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 L O G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zamik2"/>
        <w:rPr>
          <w:b/>
          <w:b/>
        </w:rPr>
      </w:pPr>
      <w:r>
        <w:rPr>
          <w:b/>
        </w:rPr>
        <w:t>za pridobitev sredstev za sofinanciranje programov turističnih društev</w:t>
      </w:r>
    </w:p>
    <w:p>
      <w:pPr>
        <w:pStyle w:val="Telobesedilazamik2"/>
        <w:rPr>
          <w:b/>
          <w:b/>
        </w:rPr>
      </w:pPr>
      <w:r>
        <w:rPr>
          <w:b/>
        </w:rPr>
        <w:t>v občini Braslovče za leto 202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PREDLAGATELJ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567"/>
        <w:gridCol w:w="425"/>
        <w:gridCol w:w="142"/>
        <w:gridCol w:w="709"/>
        <w:gridCol w:w="425"/>
        <w:gridCol w:w="142"/>
        <w:gridCol w:w="283"/>
        <w:gridCol w:w="4820"/>
      </w:tblGrid>
      <w:tr>
        <w:trPr/>
        <w:tc>
          <w:tcPr>
            <w:tcW w:w="14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dni naziv:</w:t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:</w:t>
            </w:r>
          </w:p>
        </w:tc>
        <w:tc>
          <w:tcPr>
            <w:tcW w:w="76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transakcijskega računa: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 odgovorne osebe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, kamor se pošilja pošta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i naslov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977"/>
      </w:tblGrid>
      <w:tr>
        <w:trPr>
          <w:trHeight w:val="300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3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to ustanovitve društva: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</w:rPr>
        <w:t>Pod kazensko in materialno odgovornostjo izjavljam, d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– </w:t>
      </w:r>
      <w:r>
        <w:rPr>
          <w:rFonts w:cs="Arial" w:ascii="Arial" w:hAnsi="Arial"/>
          <w:b/>
          <w:bCs/>
          <w:color w:val="000000"/>
        </w:rPr>
        <w:t>je društvo registrirano in izvaja programe, ki so predmet javnega razpisa,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– </w:t>
      </w:r>
      <w:r>
        <w:rPr>
          <w:rFonts w:cs="Arial" w:ascii="Arial" w:hAnsi="Arial"/>
          <w:b/>
          <w:bCs/>
          <w:color w:val="000000"/>
        </w:rPr>
        <w:t>ima društvo urejeno evidenco o članstvu in ostalo dokumentacijo, kot je določeno z Zakonom o društvih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redsednik društv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SEDEŽU IN DELOVANJU DRUŠT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ž v občini Braslov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                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društva na dan 31. 12.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Št. točk (izpolni občina)</w:t>
      </w:r>
    </w:p>
    <w:tbl>
      <w:tblPr>
        <w:tblW w:w="1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157424447"/>
            <w:bookmarkStart w:id="1" w:name="_Hlk157424447"/>
            <w:bookmarkEnd w:id="1"/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NAČRTOVANIH PRIREDITVAH IN DOGODKI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134"/>
        <w:gridCol w:w="1701"/>
        <w:gridCol w:w="1559"/>
        <w:gridCol w:w="851"/>
      </w:tblGrid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/DOGOD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atum prireditve/dogodka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p dogodk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, B, C, D)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rebna sredstva za izvedbo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. točk (izpolni občina)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p dogodka: </w:t>
      </w:r>
    </w:p>
    <w:p>
      <w:pPr>
        <w:pStyle w:val="Footer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- Organizacija velike prireditve na ravni občine, namenjene širši javnosti</w:t>
      </w:r>
    </w:p>
    <w:p>
      <w:pPr>
        <w:pStyle w:val="Footer"/>
        <w:jc w:val="both"/>
        <w:rPr/>
      </w:pPr>
      <w:r>
        <w:rPr>
          <w:rFonts w:cs="Arial" w:ascii="Arial" w:hAnsi="Arial"/>
          <w:sz w:val="18"/>
          <w:szCs w:val="18"/>
        </w:rPr>
        <w:t>B - Organizacija večje prireditve na ravni občine (koncerti, zabavni večeri, večji sejmi, razstave, itd.), namenjene širši javnosti</w:t>
      </w:r>
    </w:p>
    <w:p>
      <w:pPr>
        <w:pStyle w:val="Footer"/>
        <w:jc w:val="both"/>
        <w:rPr/>
      </w:pPr>
      <w:r>
        <w:rPr>
          <w:rFonts w:cs="Arial" w:ascii="Arial" w:hAnsi="Arial"/>
          <w:sz w:val="18"/>
          <w:szCs w:val="18"/>
        </w:rPr>
        <w:t>C - Organizacija manjše prireditve na občinski ali krajevni ravni (lit. večeri, predavanja, tečaji, delavnice, predstave, manjši sejmi, itd.), namenjene širši javnosti</w:t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 - Dogodki v okviru društva (občni zbori, delavnice, srečanja, tečaji, delovne akcije, itd.) namenjeni predvsem članom društva</w:t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</w:rPr>
        <w:t>DRUŠT</w:t>
      </w:r>
      <w:r>
        <w:rPr/>
        <w:t>VO OZIROMA NJEGOVI ČLANI/SEKCIJA BO AKTIVNO SODELOVALO NA NASLEDNJIH PRIREDITVAH OBČINE ALI OSTALIH DRUŠTEV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Št. točk (izpolni občina)</w:t>
      </w:r>
    </w:p>
    <w:tbl>
      <w:tblPr>
        <w:tblW w:w="1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bvezne priloge k vlogi: </w:t>
    </w:r>
  </w:p>
  <w:p>
    <w:pPr>
      <w:pStyle w:val="Normal"/>
      <w:numPr>
        <w:ilvl w:val="0"/>
        <w:numId w:val="2"/>
      </w:numPr>
      <w:rPr/>
    </w:pPr>
    <w:r>
      <w:rPr>
        <w:rFonts w:cs="Arial" w:ascii="Arial" w:hAnsi="Arial"/>
        <w:b/>
      </w:rPr>
      <w:t>Finančno poročilo za leto 2025 (ne bilanca za leto 2024)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Cs w:val="24"/>
      </w:rPr>
      <w:t xml:space="preserve">Javni razpis programi turističnih društev 2026                                                             Občina Braslovče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right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basedOn w:val="Privzetapisavaodstavka"/>
    <w:qFormat/>
    <w:rPr/>
  </w:style>
  <w:style w:type="character" w:styleId="GlavaZnak">
    <w:name w:val="Glava Znak"/>
    <w:qFormat/>
    <w:rPr/>
  </w:style>
  <w:style w:type="character" w:styleId="NogaZnak">
    <w:name w:val="Noga Znak"/>
    <w:basedOn w:val="Privzetapisavaodstavka"/>
    <w:qFormat/>
    <w:rPr/>
  </w:style>
  <w:style w:type="character" w:styleId="Naslov2Znak">
    <w:name w:val="Naslov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567" w:hanging="567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11:00Z</dcterms:created>
  <dc:creator>braslovče</dc:creator>
  <dc:description/>
  <cp:keywords/>
  <dc:language>en-US</dc:language>
  <cp:lastModifiedBy>Renata Marolt</cp:lastModifiedBy>
  <cp:lastPrinted>2023-04-24T09:17:00Z</cp:lastPrinted>
  <dcterms:modified xsi:type="dcterms:W3CDTF">2026-02-03T13:27:00Z</dcterms:modified>
  <cp:revision>50</cp:revision>
  <dc:subject/>
  <dc:title>V L O G A</dc:title>
</cp:coreProperties>
</file>